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422256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932920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2279746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